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English IV:  </w:t>
      </w:r>
      <w:r>
        <w:rPr>
          <w:rFonts w:cs="Garamond" w:ascii="Garamond" w:hAnsi="Garamond"/>
          <w:b/>
          <w:bCs/>
        </w:rPr>
        <w:t>Things Fall Apart – Study Guide Chapters 16-17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/>
      </w:pPr>
      <w:r>
        <w:rPr>
          <w:rFonts w:cs="Garamond" w:ascii="Garamond" w:hAnsi="Garamond"/>
        </w:rPr>
        <w:t>Name______________________________   Date__________________   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Why do you think Nwoye has become a Christia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How do the Europeans and Africans get along? Note any specific areas of confrontatio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What is the first act of the missionaries which evokes a positive response in some of the Ibo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Why do the Ibo struggle with the Holy Trinit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What is the European power structure like in dealing with the Ibo peopl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How does the explanation of the Trinity undermine the missionaries in their refutation of traditional Ibo belief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Why does the new religion appeal to Nwoy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What mutual misunderstandings are evident in chapter 7 between the missionaries and the people of the villag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 How does the granting to the missionaries of a plot in the Evil Forest backfir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0) What does the following line mean (found on page 147): “The words of the hymn were like the drops of frozen rain melting on the dry palate of the panting earth.”</w:t>
      </w:r>
    </w:p>
    <w:sectPr>
      <w:type w:val="nextPage"/>
      <w:pgSz w:w="12240" w:h="15840"/>
      <w:pgMar w:left="1296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6:54:00Z</dcterms:created>
  <dc:creator>Jason Van Engen</dc:creator>
  <dc:description/>
  <cp:keywords/>
  <dc:language>en-US</dc:language>
  <cp:lastModifiedBy>Administrator</cp:lastModifiedBy>
  <cp:lastPrinted>2011-10-06T10:33:00Z</cp:lastPrinted>
  <dcterms:modified xsi:type="dcterms:W3CDTF">2011-10-06T17:00:00Z</dcterms:modified>
  <cp:revision>3</cp:revision>
  <dc:subject/>
  <dc:title>English I:  Animal Farm – Study Guide Chapter 1</dc:title>
</cp:coreProperties>
</file>